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Lista de Exercícios 1   -   Trabalho de Álgebra Relacio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ra uma tabela como a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42" w:type="dxa"/>
        <w:jc w:val="left"/>
        <w:tblInd w:w="8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"/>
        <w:gridCol w:w="622"/>
        <w:gridCol w:w="458"/>
        <w:gridCol w:w="782"/>
      </w:tblGrid>
      <w:tr>
        <w:trPr/>
        <w:tc>
          <w:tcPr>
            <w:tcW w:w="234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 xml:space="preserve">Funcionários 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right="-198" w:hanging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E #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Nome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 #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alário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1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é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,00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2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,00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3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ão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4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lvia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</w:tr>
      <w:tr>
        <w:trPr/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5</w:t>
            </w:r>
          </w:p>
        </w:tc>
        <w:tc>
          <w:tcPr>
            <w:tcW w:w="6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ão</w:t>
            </w:r>
          </w:p>
        </w:tc>
        <w:tc>
          <w:tcPr>
            <w:tcW w:w="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,0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680085</wp:posOffset>
                </wp:positionV>
                <wp:extent cx="1098550" cy="74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1238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Departame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#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NomeDep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abilid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ministr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ormát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R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58.7pt;mso-wrap-distance-left:7.05pt;mso-wrap-distance-right:7.05pt;mso-wrap-distance-top:0pt;mso-wrap-distance-bottom:0pt;margin-top:-53.5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1238"/>
                      </w:tblGrid>
                      <w:tr>
                        <w:trPr/>
                        <w:tc>
                          <w:tcPr>
                            <w:tcW w:w="173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Departame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#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NomeDep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abilid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ministr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ormát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R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is os nomes dos empregados que ganham um salário menor que “2.000,0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is os nomes dos departamentos que ganham salário até “1.500,0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is os nomes dos empregados que trabalham no departamento “D3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is os nomes de empregado que trabalham no departamento “Contabilidad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is são os salários do departamento “Contabilidad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is os nomes dos departamentos não possuem empre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 Dada as tabelas abaixo responda as questões:</w:t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/>
      </w:pPr>
      <w:r>
        <w:rPr/>
        <w:t>Atendimento</w:t>
      </w:r>
    </w:p>
    <w:tbl>
      <w:tblPr>
        <w:tblW w:w="8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437"/>
        <w:gridCol w:w="6340"/>
      </w:tblGrid>
      <w:tr>
        <w:trPr>
          <w:trHeight w:val="2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CD_PAC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IA_ATEND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IAG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9/04/1996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Lombalgia crônica. Ativ. com esforço - coziinheira. limitação de mobilização. Fez tratº. medicamentoso com melhora temporária. Sequelka de entorse de tornozelo E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o ex.dor lombo sacra E. Retração IT, limitação de FE. Edema de tronozelo e dor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ond. RX de col. lombar AP+P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9/04/1996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RX Acentuada degeneração com osteofitos laterais Diminuição de espaços artic. L4-L5 - desvio escoliótico.Cond. Fisioterapia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7/05/1996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Terminou fisioterapia. Melhora Subjativa. Manter mais 1 série.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/06/1996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Terminou 20ª sessão de fisioterapia. S/  queixas. Cont. exerc. dom. DO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6/06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Dor lombar há 3 dias após esforço em má postura. Dor em ombroE. com irradiação para extremidade de MSE. Dor edema em tornozelo D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o exame:Tendinite supinadores antebrço E., lombalgia pós esforço, sinovite tornozelo D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ond. Crioterapia cotovelo E+CT tornozelo D. + CUL lombar (Rec. Catadolon (AG)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3/07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Sesamoidite pé E há 04 dias com acentuado edema MF hallux e dificuldade para apoio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ond. CUL+CT+Sintalgim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8/07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elhora subjetiva- manter CUL rever 1 sem. se nec fisioterapia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3/04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Ombro doloroso a D. com queda do mesmo . Má postura para ativ. domésticas.Dor em face medial de joelhos maior a dir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ond. CT parajoelhos e fisioterapia para correção postural. rever após.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/07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Epicondilite cotovelo Dir. com 01 mes evolução.Ativ. sedentária limitação de PPS e Extensão do puinho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ond. RX do cotovelo D + Criort. Flogene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/07/1997</w:t>
            </w:r>
          </w:p>
        </w:tc>
        <w:tc>
          <w:tcPr>
            <w:tcW w:w="63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Tendinite dos extensores de 2º e 3º pododactilos do pé E. fez tratº. com AINE por o3 dias sem melhora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o ex. dor, edema dorso do pé E. e dific. para marcha.</w:t>
            </w:r>
          </w:p>
        </w:tc>
      </w:tr>
    </w:tbl>
    <w:p>
      <w:pPr>
        <w:pStyle w:val="TextosemFormatao"/>
        <w:rPr/>
      </w:pPr>
      <w:r>
        <w:rPr/>
        <w:t>Paciente</w:t>
      </w:r>
    </w:p>
    <w:tbl>
      <w:tblPr>
        <w:tblW w:w="6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3290"/>
        <w:gridCol w:w="1437"/>
        <w:gridCol w:w="1437"/>
      </w:tblGrid>
      <w:tr>
        <w:trPr>
          <w:trHeight w:val="2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CD_PAC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NM_PAC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T_NASC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CONV_PAC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aureen Annelise Molinari Chav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9/08/19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1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David Lessa Chav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2/02/197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1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arlene C. Florênc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2/01/194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3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Rita de Fátima  S. Cos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7/10/19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4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Solange  A. Andrad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/08/196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5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Valéria do Rocio Pinheiro Schel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9/11/197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Sara Carmelina O.Via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/01/197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José Lucchesi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6/12/191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rielton da Silva Pin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/05/196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5</w:t>
            </w:r>
          </w:p>
        </w:tc>
      </w:tr>
      <w:tr>
        <w:trPr>
          <w:trHeight w:val="200" w:hRule="exac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2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aria Aparecida Azeredo Obrecht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7/08/193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1</w:t>
            </w:r>
          </w:p>
        </w:tc>
      </w:tr>
    </w:tbl>
    <w:p>
      <w:pPr>
        <w:pStyle w:val="TextosemFormatao"/>
        <w:rPr/>
      </w:pPr>
      <w:r>
        <w:rPr/>
        <w:t>Convenio</w:t>
      </w:r>
    </w:p>
    <w:tbl>
      <w:tblPr>
        <w:tblW w:w="3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929"/>
      </w:tblGrid>
      <w:tr>
        <w:trPr>
          <w:trHeight w:val="200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COD_CONVENIO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ESC_CONVENIO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Unimed   -  código 11347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FUNBEP  -  código 7141-2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BAMERINDUS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GRALHA – AZUL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– 21.447-7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FUNCEF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TELEPAR  - código 00335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PETROBRAS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BANCO CENTRAL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Particular</w:t>
            </w:r>
          </w:p>
        </w:tc>
      </w:tr>
      <w:tr>
        <w:trPr>
          <w:trHeight w:val="200" w:hRule="exact"/>
        </w:trPr>
        <w:tc>
          <w:tcPr>
            <w:tcW w:w="1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9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MBEP</w:t>
            </w:r>
          </w:p>
        </w:tc>
      </w:tr>
    </w:tbl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numPr>
          <w:ilvl w:val="0"/>
          <w:numId w:val="3"/>
        </w:numPr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l é o nome convenio da paciente “Rita de Fátima S. Costa”.</w:t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numPr>
          <w:ilvl w:val="0"/>
          <w:numId w:val="3"/>
        </w:numPr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is pacientes pertences ao convenio “Unimed – código 11347”</w:t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numPr>
          <w:ilvl w:val="0"/>
          <w:numId w:val="3"/>
        </w:numPr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is os nomes dos pacientes que tiveram atendimento no dia  “</w:t>
      </w:r>
      <w:r>
        <w:rPr>
          <w:rFonts w:cs="Times New Roman" w:ascii="Times New Roman" w:hAnsi="Times New Roman"/>
          <w:color w:val="000000"/>
          <w:lang w:val="pt-BR" w:eastAsia="en-US"/>
        </w:rPr>
        <w:t>09/04/1996”</w:t>
      </w:r>
    </w:p>
    <w:p>
      <w:pPr>
        <w:pStyle w:val="TextosemFormatao"/>
        <w:rPr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color w:val="000000"/>
          <w:lang w:val="pt-BR" w:eastAsia="en-US"/>
        </w:rPr>
      </w:r>
    </w:p>
    <w:p>
      <w:pPr>
        <w:pStyle w:val="TextosemFormatao"/>
        <w:rPr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color w:val="000000"/>
          <w:lang w:val="pt-BR" w:eastAsia="en-US"/>
        </w:rPr>
      </w:r>
    </w:p>
    <w:p>
      <w:pPr>
        <w:pStyle w:val="TextosemFormatao"/>
        <w:numPr>
          <w:ilvl w:val="0"/>
          <w:numId w:val="3"/>
        </w:numPr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is os nomes dos convênios não têm pacientes.</w:t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numPr>
          <w:ilvl w:val="0"/>
          <w:numId w:val="3"/>
        </w:numPr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Qual comando gerou o seguinte resultado.</w:t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8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0"/>
        <w:gridCol w:w="1724"/>
        <w:gridCol w:w="4571"/>
      </w:tblGrid>
      <w:tr>
        <w:trPr>
          <w:trHeight w:val="200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NM_PA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ESC_CONVENIO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DIAG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Filomena Ivanski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Unimed   -  código 1134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Lombalgia cronica com sensação de paresia de MID. Fez tratº. com FB e IV sem melhora, tem rx em casa deverá  trazer na próxima consulta. Cond. Fará Fisiot. + Citoneurin 5000 + Tilatil - rever 3ªf.c/rx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Sonia Maria Caetano Paraíso Mastek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Unimed   -  código 1134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Luxação congênita de patelar com tratamento adequado. Nega imobiliz. - Atualmente dor edema sinovial e crepitação de artic. Fêmuro patelar D. bursite pré patelar. Cond. CT + RX de Joelho + Exerc. fortalecimento Coxa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João Mastek Neto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Unimed   -  código 1134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Parestesia de Nervo Ciático Popliteo Externo apos trauma por deslizamento e compressão. Sensação de anestesia em face externa de perna D. Cond. CUL + Citoneurin 5000 rever 3 sem s/nec. fisiot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Angela Maria de Lima Casa Grande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Unimed   -  código 1134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Dores difusas em ambos os joelhos s/ relação com trauma - dific. para agachar e esforço - sem derrame ou sinovite dor à compressão de patela E. ID. Condrite / Distrofia Muscular de coxa - Cond. Fisiot. + Exerc. + Deflogen rever após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Ricardo Pinheiro Pinto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- 21.447-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Lombalgia em transição de col. TL. com limitação para FE e má postura.Parestesia em bordo externo de V MTT e Pdd. pé D. Cond. RX de Col. Lombar. FP.Trouxe RX Sem alterações radiológicas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irian Lais Ferreira da Costa Hauari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- 21.447-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Processo alérgico em IFD de ivdedo mão E por provável picada de inseto.com sinais inflamatórios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Vem com RX s/ alt. e antibiograma com staphilo e fez uso de abc. Cond. CT e rever com 2 sem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Erdema Fatima Carrara Lafratta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- 21.447-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Portadora de 4º dedo mão Esq. em gatilho submetida a tratº. cirurgico em 20.08.97 no H. Cajurú. retor-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na nesta data para revisão e alta. discreto edema palmar e leve dor na IFD. dorsal. cond. hidroterapia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Erdema Fatima Carrara Lafratta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- 21.447-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Epicondilite de cotovelo D. com 6 m de evol. Limit. para Supinação. Tratº. sé om aine - Cond. RX de cotovelo D. + Criot. + Scaflan - s/ ativ. repetitivas. RX Normal  - Rever com 01 sem.</w:t>
            </w:r>
          </w:p>
        </w:tc>
      </w:tr>
      <w:tr>
        <w:trPr>
          <w:trHeight w:val="20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Moaré de Miranda e Silva</w:t>
            </w:r>
          </w:p>
        </w:tc>
        <w:tc>
          <w:tcPr>
            <w:tcW w:w="17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CASSI  - código - 21.447-7</w:t>
            </w:r>
          </w:p>
        </w:tc>
        <w:tc>
          <w:tcPr>
            <w:tcW w:w="45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Há 2 sem. entorse de joelho D. em futebol, edema e dor em face posterior de Joelho D. fez criot. e CUL., como persistiu edema imobilizou com tala IM, regredindo edema. Ao Ex. Dor em face posterior de joelho D à flexão e palpação. Discreto edema de sinovial. Cond. Cont. com CT e exer. leves, se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nec. retorna com 01 sem para fisiot. não quis med.</w:t>
            </w:r>
          </w:p>
        </w:tc>
      </w:tr>
    </w:tbl>
    <w:p>
      <w:pPr>
        <w:pStyle w:val="TextosemFormata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32:00Z</dcterms:created>
  <dc:creator>Administrador</dc:creator>
  <dc:description/>
  <dc:language>en-US</dc:language>
  <cp:lastModifiedBy>lilian</cp:lastModifiedBy>
  <cp:lastPrinted>2007-05-23T12:24:00Z</cp:lastPrinted>
  <dcterms:modified xsi:type="dcterms:W3CDTF">2012-02-15T23:32:00Z</dcterms:modified>
  <cp:revision>2</cp:revision>
  <dc:subject/>
  <dc:title>Lista de Exercícios 1   -   Álgebra Relacional</dc:title>
</cp:coreProperties>
</file>